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5/07/193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104479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AS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4/09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852420" cy="2395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rtery is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re heterogeneous plaque noted at the bifurcation extending to ECA and ICA, causing a 75% E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occluded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 post ICA endarterectomy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ICA peak systolic velocity = 0.95 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/>
      </w:pPr>
      <w:r>
        <w:rPr>
          <w:rFonts w:cs="Comic Sans MS" w:ascii="Comic Sans MS" w:hAnsi="Comic Sans MS"/>
          <w:color w:val="000000"/>
        </w:rPr>
        <w:t>Rt: 75% E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ICA occlus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Patent ICA post endarterectomy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ing3"/>
        <w:jc w:val="both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17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3T11:35:00Z</dcterms:modified>
  <cp:revision>5</cp:revision>
  <dc:subject/>
  <dc:title>NAME:</dc:title>
</cp:coreProperties>
</file>